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spacing w:val="-6"/>
        </w:rPr>
      </w:pPr>
      <w:r>
        <w:rPr>
          <w:b/>
          <w:bCs/>
          <w:spacing w:val="-6"/>
        </w:rPr>
        <w:t>Anexa nr. 71 la Actul aditional nr 1/2019</w:t>
      </w:r>
    </w:p>
    <w:p>
      <w:pPr>
        <w:pStyle w:val="Standard"/>
        <w:rPr>
          <w:rFonts w:eastAsia="Times New Roman" w:cs="Times New Roman"/>
          <w:b/>
          <w:b/>
          <w:bCs/>
          <w:lang w:eastAsia="en-GB"/>
        </w:rPr>
      </w:pPr>
      <w:r>
        <w:rPr>
          <w:b/>
          <w:bCs/>
          <w:spacing w:val="-6"/>
        </w:rPr>
        <w:t>A</w:t>
      </w:r>
      <w:r>
        <w:rPr>
          <w:b/>
          <w:bCs/>
          <w:spacing w:val="-5"/>
        </w:rPr>
        <w:t>n</w:t>
      </w:r>
      <w:r>
        <w:rPr>
          <w:b/>
          <w:bCs/>
          <w:spacing w:val="-6"/>
        </w:rPr>
        <w:t>ex</w:t>
      </w:r>
      <w:r>
        <w:rPr>
          <w:b/>
          <w:bCs/>
        </w:rPr>
        <w:t>a</w:t>
      </w:r>
      <w:r>
        <w:rPr>
          <w:b/>
          <w:bCs/>
          <w:spacing w:val="16"/>
        </w:rPr>
        <w:t xml:space="preserve"> </w:t>
      </w:r>
      <w:r>
        <w:rPr>
          <w:b/>
          <w:bCs/>
          <w:spacing w:val="-6"/>
        </w:rPr>
        <w:t>1</w:t>
      </w:r>
      <w:r>
        <w:rPr>
          <w:b/>
          <w:bCs/>
        </w:rPr>
        <w:t>1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—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7"/>
        </w:rPr>
        <w:t>I</w:t>
      </w:r>
      <w:r>
        <w:rPr>
          <w:b/>
          <w:bCs/>
          <w:spacing w:val="-5"/>
        </w:rPr>
        <w:t>nd</w:t>
      </w:r>
      <w:r>
        <w:rPr>
          <w:b/>
          <w:bCs/>
          <w:spacing w:val="-8"/>
        </w:rPr>
        <w:t>i</w:t>
      </w:r>
      <w:r>
        <w:rPr>
          <w:b/>
          <w:bCs/>
          <w:spacing w:val="-6"/>
        </w:rPr>
        <w:t>c</w:t>
      </w:r>
      <w:r>
        <w:rPr>
          <w:b/>
          <w:bCs/>
          <w:spacing w:val="-3"/>
        </w:rPr>
        <w:t>a</w:t>
      </w:r>
      <w:r>
        <w:rPr>
          <w:b/>
          <w:bCs/>
          <w:spacing w:val="-7"/>
        </w:rPr>
        <w:t>t</w:t>
      </w:r>
      <w:r>
        <w:rPr>
          <w:b/>
          <w:bCs/>
          <w:spacing w:val="-6"/>
        </w:rPr>
        <w:t>or</w:t>
      </w:r>
      <w:r>
        <w:rPr>
          <w:b/>
          <w:bCs/>
        </w:rPr>
        <w:t>i</w:t>
      </w:r>
      <w:r>
        <w:rPr>
          <w:b/>
          <w:bCs/>
          <w:spacing w:val="34"/>
        </w:rPr>
        <w:t xml:space="preserve"> </w:t>
      </w:r>
      <w:r>
        <w:rPr>
          <w:b/>
          <w:bCs/>
          <w:spacing w:val="-5"/>
        </w:rPr>
        <w:t>d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5"/>
        </w:rPr>
        <w:t>p</w:t>
      </w:r>
      <w:r>
        <w:rPr>
          <w:b/>
          <w:bCs/>
          <w:spacing w:val="-6"/>
        </w:rPr>
        <w:t>er</w:t>
      </w:r>
      <w:r>
        <w:rPr>
          <w:b/>
          <w:bCs/>
          <w:spacing w:val="-7"/>
        </w:rPr>
        <w:t>f</w:t>
      </w:r>
      <w:r>
        <w:rPr>
          <w:b/>
          <w:bCs/>
          <w:spacing w:val="-6"/>
        </w:rPr>
        <w:t>or</w:t>
      </w:r>
      <w:r>
        <w:rPr>
          <w:b/>
          <w:bCs/>
          <w:spacing w:val="-5"/>
        </w:rPr>
        <w:t>m</w:t>
      </w:r>
      <w:r>
        <w:rPr>
          <w:b/>
          <w:bCs/>
          <w:spacing w:val="-6"/>
        </w:rPr>
        <w:t>a</w:t>
      </w:r>
      <w:r>
        <w:rPr>
          <w:b/>
          <w:bCs/>
          <w:spacing w:val="-5"/>
        </w:rPr>
        <w:t>n</w:t>
      </w:r>
      <w:r>
        <w:rPr>
          <w:b/>
          <w:bCs/>
          <w:spacing w:val="-7"/>
        </w:rPr>
        <w:t>ţ</w:t>
      </w:r>
      <w:r>
        <w:rPr>
          <w:b/>
          <w:bCs/>
        </w:rPr>
        <w:t>ă</w:t>
      </w:r>
      <w:r>
        <w:rPr>
          <w:b/>
          <w:bCs/>
          <w:spacing w:val="44"/>
        </w:rPr>
        <w:t xml:space="preserve"> </w:t>
      </w:r>
      <w:r>
        <w:rPr>
          <w:b/>
          <w:bCs/>
          <w:spacing w:val="-3"/>
        </w:rPr>
        <w:t>a</w:t>
      </w:r>
      <w:r>
        <w:rPr>
          <w:b/>
          <w:bCs/>
        </w:rPr>
        <w:t>i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7"/>
        </w:rPr>
        <w:t>s</w:t>
      </w:r>
      <w:r>
        <w:rPr>
          <w:b/>
          <w:bCs/>
          <w:spacing w:val="-6"/>
        </w:rPr>
        <w:t>erv</w:t>
      </w:r>
      <w:r>
        <w:rPr>
          <w:b/>
          <w:bCs/>
          <w:spacing w:val="-5"/>
        </w:rPr>
        <w:t>i</w:t>
      </w:r>
      <w:r>
        <w:rPr>
          <w:b/>
          <w:bCs/>
          <w:spacing w:val="-6"/>
        </w:rPr>
        <w:t>c</w:t>
      </w:r>
      <w:r>
        <w:rPr>
          <w:b/>
          <w:bCs/>
          <w:spacing w:val="-8"/>
        </w:rPr>
        <w:t>i</w:t>
      </w:r>
      <w:r>
        <w:rPr>
          <w:b/>
          <w:bCs/>
          <w:spacing w:val="-5"/>
        </w:rPr>
        <w:t>u</w:t>
      </w:r>
      <w:r>
        <w:rPr>
          <w:b/>
          <w:bCs/>
          <w:spacing w:val="-8"/>
        </w:rPr>
        <w:t>l</w:t>
      </w:r>
      <w:r>
        <w:rPr>
          <w:b/>
          <w:bCs/>
          <w:spacing w:val="-3"/>
        </w:rPr>
        <w:t>u</w:t>
      </w:r>
      <w:r>
        <w:rPr>
          <w:b/>
          <w:bCs/>
        </w:rPr>
        <w:t>i</w:t>
      </w:r>
      <w:r>
        <w:rPr>
          <w:b/>
          <w:bCs/>
          <w:spacing w:val="35"/>
        </w:rPr>
        <w:t xml:space="preserve">l la Contractul de </w:t>
      </w:r>
      <w:r>
        <w:rPr>
          <w:rFonts w:eastAsia="Times New Roman" w:cs="Times New Roman"/>
          <w:b/>
          <w:bCs/>
          <w:lang w:eastAsia="en-GB"/>
        </w:rPr>
        <w:t>delegare a gestiunii serviciului de transport public local de calatori nr. 1/2018</w:t>
      </w:r>
    </w:p>
    <w:p>
      <w:pPr>
        <w:pStyle w:val="Normal"/>
        <w:widowControl w:val="false"/>
        <w:autoSpaceDE w:val="false"/>
        <w:spacing w:lineRule="exact" w:line="203" w:before="1" w:after="0"/>
        <w:ind w:left="432" w:hanging="0"/>
        <w:rPr>
          <w:rFonts w:ascii="Times New Roman" w:hAnsi="Times New Roman" w:eastAsia="Times New Roman" w:cs="Times New Roman"/>
          <w:b/>
          <w:b/>
          <w:bCs/>
          <w:spacing w:val="3"/>
          <w:w w:val="103"/>
          <w:position w:val="-1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pacing w:val="3"/>
          <w:w w:val="103"/>
          <w:position w:val="-1"/>
          <w:sz w:val="24"/>
          <w:szCs w:val="24"/>
          <w:lang w:eastAsia="en-GB"/>
        </w:rPr>
      </w:r>
    </w:p>
    <w:p>
      <w:pPr>
        <w:pStyle w:val="Normal"/>
        <w:widowControl w:val="false"/>
        <w:autoSpaceDE w:val="false"/>
        <w:spacing w:lineRule="exact" w:line="203" w:before="1" w:after="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w w:val="103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103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2"/>
          <w:w w:val="103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103"/>
          <w:position w:val="-1"/>
          <w:sz w:val="24"/>
          <w:szCs w:val="24"/>
        </w:rPr>
        <w:t>l.</w:t>
      </w:r>
      <w:r>
        <w:rPr>
          <w:rFonts w:cs="Times New Roman" w:ascii="Times New Roman" w:hAnsi="Times New Roman"/>
          <w:b/>
          <w:bCs/>
          <w:spacing w:val="-1"/>
          <w:w w:val="103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w w:val="103"/>
          <w:position w:val="-1"/>
          <w:sz w:val="24"/>
          <w:szCs w:val="24"/>
        </w:rPr>
        <w:t>..</w:t>
      </w:r>
      <w:r>
        <w:rPr>
          <w:rFonts w:cs="Times New Roman" w:ascii="Times New Roman" w:hAnsi="Times New Roman"/>
          <w:b/>
          <w:bCs/>
          <w:spacing w:val="-1"/>
          <w:w w:val="103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w w:val="103"/>
          <w:position w:val="-1"/>
          <w:sz w:val="24"/>
          <w:szCs w:val="24"/>
        </w:rPr>
        <w:t>..</w:t>
      </w:r>
      <w:r>
        <w:rPr>
          <w:rFonts w:cs="Times New Roman" w:ascii="Times New Roman" w:hAnsi="Times New Roman"/>
          <w:b/>
          <w:bCs/>
          <w:spacing w:val="-1"/>
          <w:w w:val="103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w w:val="103"/>
          <w:position w:val="-1"/>
          <w:sz w:val="24"/>
          <w:szCs w:val="24"/>
        </w:rPr>
        <w:t>..</w:t>
      </w:r>
      <w:r>
        <w:rPr>
          <w:rFonts w:cs="Times New Roman" w:ascii="Times New Roman" w:hAnsi="Times New Roman"/>
          <w:b/>
          <w:bCs/>
          <w:spacing w:val="-1"/>
          <w:w w:val="103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w w:val="103"/>
          <w:position w:val="-1"/>
          <w:sz w:val="24"/>
          <w:szCs w:val="24"/>
        </w:rPr>
        <w:t>..</w:t>
      </w:r>
      <w:r>
        <w:rPr>
          <w:rFonts w:cs="Times New Roman" w:ascii="Times New Roman" w:hAnsi="Times New Roman"/>
          <w:b/>
          <w:bCs/>
          <w:spacing w:val="-1"/>
          <w:w w:val="103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w w:val="103"/>
          <w:position w:val="-1"/>
          <w:sz w:val="24"/>
          <w:szCs w:val="24"/>
        </w:rPr>
        <w:t>..</w:t>
      </w:r>
      <w:r>
        <w:rPr>
          <w:rFonts w:cs="Times New Roman" w:ascii="Times New Roman" w:hAnsi="Times New Roman"/>
          <w:b/>
          <w:bCs/>
          <w:spacing w:val="-1"/>
          <w:w w:val="103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w w:val="103"/>
          <w:position w:val="-1"/>
          <w:sz w:val="24"/>
          <w:szCs w:val="24"/>
        </w:rPr>
        <w:t>..</w:t>
      </w:r>
      <w:r>
        <w:rPr>
          <w:rFonts w:cs="Times New Roman" w:ascii="Times New Roman" w:hAnsi="Times New Roman"/>
          <w:b/>
          <w:bCs/>
          <w:spacing w:val="-1"/>
          <w:w w:val="103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w w:val="103"/>
          <w:position w:val="-1"/>
          <w:sz w:val="24"/>
          <w:szCs w:val="24"/>
        </w:rPr>
        <w:t>..</w:t>
      </w:r>
      <w:r>
        <w:rPr>
          <w:rFonts w:cs="Times New Roman" w:ascii="Times New Roman" w:hAnsi="Times New Roman"/>
          <w:b/>
          <w:bCs/>
          <w:spacing w:val="-1"/>
          <w:w w:val="103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w w:val="103"/>
          <w:position w:val="-1"/>
          <w:sz w:val="24"/>
          <w:szCs w:val="24"/>
        </w:rPr>
        <w:t>..</w:t>
      </w:r>
      <w:r>
        <w:rPr>
          <w:rFonts w:cs="Times New Roman" w:ascii="Times New Roman" w:hAnsi="Times New Roman"/>
          <w:b/>
          <w:bCs/>
          <w:spacing w:val="-1"/>
          <w:w w:val="103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w w:val="103"/>
          <w:position w:val="-1"/>
          <w:sz w:val="24"/>
          <w:szCs w:val="24"/>
        </w:rPr>
        <w:t>..</w:t>
      </w:r>
      <w:r>
        <w:rPr>
          <w:rFonts w:cs="Times New Roman" w:ascii="Times New Roman" w:hAnsi="Times New Roman"/>
          <w:b/>
          <w:bCs/>
          <w:spacing w:val="-1"/>
          <w:w w:val="103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w w:val="103"/>
          <w:position w:val="-1"/>
          <w:sz w:val="24"/>
          <w:szCs w:val="24"/>
        </w:rPr>
        <w:t>..</w:t>
      </w:r>
      <w:r>
        <w:rPr>
          <w:rFonts w:cs="Times New Roman" w:ascii="Times New Roman" w:hAnsi="Times New Roman"/>
          <w:b/>
          <w:bCs/>
          <w:spacing w:val="-1"/>
          <w:w w:val="103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w w:val="103"/>
          <w:position w:val="-1"/>
          <w:sz w:val="24"/>
          <w:szCs w:val="24"/>
        </w:rPr>
        <w:t>..</w:t>
      </w:r>
      <w:r>
        <w:rPr>
          <w:rFonts w:cs="Times New Roman" w:ascii="Times New Roman" w:hAnsi="Times New Roman"/>
          <w:b/>
          <w:bCs/>
          <w:spacing w:val="-1"/>
          <w:w w:val="103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w w:val="103"/>
          <w:position w:val="-1"/>
          <w:sz w:val="24"/>
          <w:szCs w:val="24"/>
        </w:rPr>
        <w:t>..</w:t>
      </w:r>
      <w:r>
        <w:rPr>
          <w:rFonts w:cs="Times New Roman" w:ascii="Times New Roman" w:hAnsi="Times New Roman"/>
          <w:b/>
          <w:bCs/>
          <w:spacing w:val="-1"/>
          <w:w w:val="103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w w:val="103"/>
          <w:position w:val="-1"/>
          <w:sz w:val="24"/>
          <w:szCs w:val="24"/>
        </w:rPr>
        <w:t>..</w:t>
      </w:r>
      <w:r>
        <w:rPr>
          <w:rFonts w:cs="Times New Roman" w:ascii="Times New Roman" w:hAnsi="Times New Roman"/>
          <w:b/>
          <w:bCs/>
          <w:spacing w:val="-1"/>
          <w:w w:val="103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w w:val="103"/>
          <w:position w:val="-1"/>
          <w:sz w:val="24"/>
          <w:szCs w:val="24"/>
        </w:rPr>
        <w:t>..</w:t>
      </w:r>
      <w:r>
        <w:rPr>
          <w:rFonts w:cs="Times New Roman" w:ascii="Times New Roman" w:hAnsi="Times New Roman"/>
          <w:b/>
          <w:bCs/>
          <w:spacing w:val="-1"/>
          <w:w w:val="103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w w:val="103"/>
          <w:position w:val="-1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31470</wp:posOffset>
                </wp:positionH>
                <wp:positionV relativeFrom="paragraph">
                  <wp:posOffset>128270</wp:posOffset>
                </wp:positionV>
                <wp:extent cx="14453870" cy="8905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3870" cy="890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2"/>
                              <w:gridCol w:w="3006"/>
                              <w:gridCol w:w="3526"/>
                              <w:gridCol w:w="5674"/>
                              <w:gridCol w:w="1440"/>
                              <w:gridCol w:w="1080"/>
                              <w:gridCol w:w="900"/>
                              <w:gridCol w:w="900"/>
                              <w:gridCol w:w="1080"/>
                              <w:gridCol w:w="1260"/>
                              <w:gridCol w:w="1357"/>
                              <w:gridCol w:w="657"/>
                              <w:gridCol w:w="1563"/>
                            </w:tblGrid>
                            <w:tr>
                              <w:trPr>
                                <w:trHeight w:val="824" w:hRule="exact"/>
                              </w:trPr>
                              <w:tc>
                                <w:tcPr>
                                  <w:tcW w:w="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9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57" w:before="0" w:after="0"/>
                                    <w:ind w:left="4" w:right="0" w:firstLine="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2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145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9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9" w:right="24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0" w:before="3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485" w:right="15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9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7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0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9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0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2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22" w:right="10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7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686" w:before="0" w:after="0"/>
                                    <w:ind w:left="258" w:right="211" w:hanging="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13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34" w:right="143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5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u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u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9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57" w:before="0" w:after="0"/>
                                    <w:ind w:left="465" w:right="73" w:hanging="3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5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m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9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57" w:before="0" w:after="0"/>
                                    <w:ind w:left="71" w:right="0" w:hanging="7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al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j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5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310" w:before="2" w:after="0"/>
                                    <w:ind w:left="35" w:right="3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6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G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5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310" w:before="2" w:after="0"/>
                                    <w:ind w:left="35" w:right="3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310" w:before="2" w:after="0"/>
                                    <w:ind w:left="35" w:right="3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310" w:before="2" w:after="0"/>
                                    <w:ind w:left="35" w:right="3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310" w:before="2" w:after="0"/>
                                    <w:ind w:left="35" w:right="3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310" w:before="2" w:after="0"/>
                                    <w:ind w:left="35" w:right="3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310" w:before="2" w:after="0"/>
                                    <w:ind w:left="35" w:right="3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310" w:before="2" w:after="0"/>
                                    <w:ind w:left="35" w:right="3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310" w:before="2" w:after="0"/>
                                    <w:ind w:left="35" w:right="3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310" w:before="2" w:after="0"/>
                                    <w:ind w:left="35" w:right="3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3" w:after="0"/>
                                    <w:ind w:lef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3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63" w:after="0"/>
                                    <w:ind w:lef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63" w:after="0"/>
                                    <w:ind w:lef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63" w:after="0"/>
                                    <w:ind w:lef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63" w:after="0"/>
                                    <w:ind w:lef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1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26" w:right="3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U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57" w:before="1" w:after="0"/>
                                    <w:ind w:left="102" w:right="109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f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64" w:right="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li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20" w:before="6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57" w:before="0" w:after="0"/>
                                    <w:ind w:left="8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m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57" w:before="0" w:after="0"/>
                                    <w:ind w:left="205" w:right="173" w:firstLine="5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57" w:before="0" w:after="0"/>
                                    <w:ind w:left="205" w:right="173" w:firstLine="5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57" w:before="0" w:after="0"/>
                                    <w:ind w:left="205" w:right="173" w:firstLine="5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57" w:before="0" w:after="0"/>
                                    <w:ind w:left="205" w:right="173" w:firstLine="5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82" w:right="65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0" w:after="0"/>
                                    <w:ind w:left="71" w:right="7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w w:val="9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2280" w:right="409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2159" w:right="335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515" w:right="7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460" w:right="46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369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369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460" w:right="46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8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(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7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13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nu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u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9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129" w:right="103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(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nu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u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>g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6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1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0" w:before="3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ind w:left="1765" w:right="26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position w:val="-4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position w:val="-4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position w:val="-4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position w:val="-4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position w:val="-4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position w:val="-4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position w:val="-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position w:val="-4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position w:val="-4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  <w:position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position w:val="-4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position w:val="-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position w:val="-4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position w:val="-4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10" w:right="4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69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2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e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10" w:right="4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69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exact"/>
                              </w:trPr>
                              <w:tc>
                                <w:tcPr>
                                  <w:tcW w:w="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1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3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r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o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0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>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23" w:right="7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∑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l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g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7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7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7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/l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gime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ǎ 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0" w:before="3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3" w:before="0" w:after="0"/>
                                    <w:ind w:left="717" w:right="14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rog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p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8"/>
                                      <w:w w:val="86"/>
                                      <w:position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position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position w:val="-1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1" w:after="0"/>
                                    <w:ind w:left="4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1" w:after="0"/>
                                    <w:ind w:left="410" w:right="4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1" w:after="0"/>
                                    <w:ind w:left="309" w:right="3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1" w:after="0"/>
                                    <w:ind w:left="369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1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1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1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2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e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10" w:right="4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09" w:right="3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69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3" w:after="0"/>
                                    <w:ind w:left="8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3" w:after="0"/>
                                    <w:ind w:left="27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5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ta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3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n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a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3" w:after="0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5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ta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3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n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2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4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0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2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e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4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0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0" w:after="0"/>
                                    <w:ind w:left="8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2" w:after="0"/>
                                    <w:ind w:left="-1" w:right="4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ǎ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t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c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c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p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tiv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ǎ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ţie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14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f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al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vic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0" w:before="3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 xml:space="preserve">arc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rog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9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ar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)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ar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rog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9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)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2"/>
                                      <w:w w:val="86"/>
                                      <w:position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2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10" w:right="4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69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2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e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10" w:right="4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69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9"/>
                                      <w:szCs w:val="19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1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7" w:right="48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c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ama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4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cǎlǎ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8" w:right="8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c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te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or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0" w:before="5" w:after="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c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ama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0" w:before="5" w:after="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23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>(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>N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7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ec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a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6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6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>t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7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>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4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289" w:right="2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2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e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18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v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ǎ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89" w:right="2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0" w:before="3" w:after="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c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ama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re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0" w:before="3" w:after="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84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>(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>N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7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ec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a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re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v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89" w:right="2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89" w:right="2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2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e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89" w:right="2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89" w:right="2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8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v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ǎ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289" w:right="2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289" w:right="2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12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8" w:right="1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c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ama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cǎl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or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0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0" w:before="3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211" w:right="1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0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8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>(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>N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7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ec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a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l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0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0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89" w:right="2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2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e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69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89" w:right="2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89" w:right="2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18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v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ǎ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89" w:right="2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8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9"/>
                                      <w:szCs w:val="19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8" w:after="0"/>
                                    <w:ind w:left="1144" w:right="115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0" w:before="3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156" w:right="116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-1" w:right="1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ec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6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0" w:before="3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293" w:right="140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55" w:right="48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u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0" w:before="3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816" w:right="215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vehicu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9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c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2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2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2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0" w:right="4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2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2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2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2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2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127" w:right="113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20" w:before="1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7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20" w:before="1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7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2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81" w:right="3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2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e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81" w:right="3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0" w:right="32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50" w:right="1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5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9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5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3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0" w:before="3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47" w:right="9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5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3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5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7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[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87"/>
                                      <w:sz w:val="18"/>
                                      <w:szCs w:val="18"/>
                                    </w:rPr>
                                    <w:t>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ve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9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9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zi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0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0/n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9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e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9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0" w:before="7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7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/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0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perioa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n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34" w:right="48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0" w:right="4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0" w:right="31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0" w:right="3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w w:val="87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6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8" w:after="0"/>
                                    <w:ind w:left="-1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ǎ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b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8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l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9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/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ț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te ș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;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56" w:right="58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6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bir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8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ǎ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ǎ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0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7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0" w:before="3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751" w:right="20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or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6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34" w:right="48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6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9" w:right="4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6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6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6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6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6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5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2" w:after="0"/>
                                    <w:ind w:left="-1" w:righ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ǎ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ș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ţ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ici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e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 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5" w:right="28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0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0" w:before="3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623" w:right="18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n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o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3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5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34" w:right="48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5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2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1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5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5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9" w:right="2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5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5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5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</w:trPr>
                              <w:tc>
                                <w:tcPr>
                                  <w:tcW w:w="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5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12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3" w:right="1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i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9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n traf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0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6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6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6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6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6"/>
                                      <w:sz w:val="18"/>
                                      <w:szCs w:val="18"/>
                                    </w:rPr>
                                    <w:t>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1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6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6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6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3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0" w:before="3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478" w:right="14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7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5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>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a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5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u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ǎ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/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0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zaţ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6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*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9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6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6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8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4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4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1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4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0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4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3" w:right="37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4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4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16" w:right="58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4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9" w:after="0"/>
                                    <w:ind w:left="4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e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b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9" w:after="0"/>
                                    <w:ind w:left="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1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.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9" w:after="0"/>
                                    <w:ind w:left="300" w:right="36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9" w:after="0"/>
                                    <w:ind w:left="300" w:right="36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9" w:after="0"/>
                                    <w:ind w:left="2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9" w:after="0"/>
                                    <w:ind w:left="519" w:right="5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9" w:after="0"/>
                                    <w:ind w:left="2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8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0" w:before="9" w:after="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9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nd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Satis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0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4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8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34" w:right="48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8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09" w:right="4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8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8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8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50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1502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3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9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9"/>
                                      <w:w w:val="87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2"/>
                                      <w:w w:val="8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7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3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2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3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49" w:right="5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2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l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15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233" w:right="45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87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0" w:before="3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10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87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w w:val="8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8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87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87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ǎ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8.1pt;height:701.25pt;mso-wrap-distance-left:9.05pt;mso-wrap-distance-right:9.05pt;mso-wrap-distance-top:0pt;mso-wrap-distance-bottom:0pt;margin-top:10.1pt;mso-position-vertical-relative:text;margin-left:26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2"/>
                        <w:gridCol w:w="3006"/>
                        <w:gridCol w:w="3526"/>
                        <w:gridCol w:w="5674"/>
                        <w:gridCol w:w="1440"/>
                        <w:gridCol w:w="1080"/>
                        <w:gridCol w:w="900"/>
                        <w:gridCol w:w="900"/>
                        <w:gridCol w:w="1080"/>
                        <w:gridCol w:w="1260"/>
                        <w:gridCol w:w="1357"/>
                        <w:gridCol w:w="657"/>
                        <w:gridCol w:w="1563"/>
                      </w:tblGrid>
                      <w:tr>
                        <w:trPr>
                          <w:trHeight w:val="824" w:hRule="exact"/>
                        </w:trPr>
                        <w:tc>
                          <w:tcPr>
                            <w:tcW w:w="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9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left="4" w:right="0" w:firstLine="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2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455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9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9" w:right="247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3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485" w:right="15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7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2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22" w:right="10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7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686" w:before="0" w:after="0"/>
                              <w:ind w:left="258" w:right="211" w:hanging="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3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" w:right="143" w:firstLine="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5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9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left="465" w:right="73" w:hanging="3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5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m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9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left="71" w:right="0" w:hanging="7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al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j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5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310" w:before="2" w:after="0"/>
                              <w:ind w:left="35" w:right="3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G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: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310" w:before="2" w:after="0"/>
                              <w:ind w:left="35" w:right="3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310" w:before="2" w:after="0"/>
                              <w:ind w:left="35" w:right="3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310" w:before="2" w:after="0"/>
                              <w:ind w:left="35" w:right="3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310" w:before="2" w:after="0"/>
                              <w:ind w:left="35" w:right="3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310" w:before="2" w:after="0"/>
                              <w:ind w:left="35" w:right="3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310" w:before="2" w:after="0"/>
                              <w:ind w:left="35" w:right="3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310" w:before="2" w:after="0"/>
                              <w:ind w:left="35" w:right="3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310" w:before="2" w:after="0"/>
                              <w:ind w:left="35" w:right="3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310" w:before="2" w:after="0"/>
                              <w:ind w:left="35" w:right="3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3" w:after="0"/>
                              <w:ind w:lef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193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63" w:after="0"/>
                              <w:ind w:lef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63" w:after="0"/>
                              <w:ind w:lef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63" w:after="0"/>
                              <w:ind w:lef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63" w:after="0"/>
                              <w:ind w:lef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26" w:right="33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U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1" w:after="0"/>
                              <w:ind w:left="102" w:right="109" w:firstLine="3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f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64" w:right="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li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20" w:before="6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left="8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m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m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57" w:before="0" w:after="0"/>
                              <w:ind w:left="205" w:right="173" w:firstLine="5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57" w:before="0" w:after="0"/>
                              <w:ind w:left="205" w:right="173" w:firstLine="5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57" w:before="0" w:after="0"/>
                              <w:ind w:left="205" w:right="173" w:firstLine="5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57" w:before="0" w:after="0"/>
                              <w:ind w:left="205" w:right="173" w:firstLine="5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82" w:right="65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71" w:right="7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w w:val="9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280" w:right="409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159" w:right="335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515" w:right="76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460" w:right="46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369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369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460" w:right="46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s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8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3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(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7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133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nu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129" w:right="103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(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nu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g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1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3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ind w:left="1765" w:right="267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position w:val="-4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position w:val="-4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position w:val="-4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position w:val="-4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position w:val="-4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position w:val="-4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position w:val="-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position w:val="-4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position w:val="-4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  <w:position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position w:val="-4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position w:val="-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position w:val="-4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position w:val="-4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10" w:right="4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69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2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e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10" w:right="4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69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exact"/>
                        </w:trPr>
                        <w:tc>
                          <w:tcPr>
                            <w:tcW w:w="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1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34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r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o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>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3" w:right="78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∑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l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g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7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7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]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7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/l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gime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ǎ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3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 w:before="0" w:after="0"/>
                              <w:ind w:left="717" w:right="148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î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rogr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po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8"/>
                                <w:w w:val="86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position w:val="-1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1" w:after="0"/>
                              <w:ind w:left="4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1" w:after="0"/>
                              <w:ind w:left="410" w:right="4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1" w:after="0"/>
                              <w:ind w:left="309" w:right="3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1" w:after="0"/>
                              <w:ind w:left="369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1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1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1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2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e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10" w:right="4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09" w:right="3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69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3" w:after="0"/>
                              <w:ind w:left="8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3" w:after="0"/>
                              <w:ind w:left="27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5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ta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3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n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at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3" w:after="0"/>
                              <w:ind w:left="5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5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ta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3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n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2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4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5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0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4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2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e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4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5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0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4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0" w:after="0"/>
                              <w:ind w:left="8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2" w:after="0"/>
                              <w:ind w:left="-1" w:right="4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ǎ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j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 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t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c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c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pa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tiv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ǎ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ţie</w:t>
                            </w:r>
                          </w:p>
                        </w:tc>
                        <w:tc>
                          <w:tcPr>
                            <w:tcW w:w="5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148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 xml:space="preserve"> f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al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vic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3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 xml:space="preserve">arc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rogr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ar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)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ar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rog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)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2"/>
                                <w:w w:val="86"/>
                                <w:position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2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10" w:right="4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69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2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e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10" w:right="4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69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9"/>
                                <w:szCs w:val="19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1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7" w:right="481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c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ama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cǎlǎ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18" w:right="8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ca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te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r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or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0" w:before="5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c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ama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0" w:before="5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3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(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N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7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ec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a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6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t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7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>î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4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89" w:right="29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2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e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ǎ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18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v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ǎ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89" w:right="29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0" w:before="3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c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ama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re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0" w:before="3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84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(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N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7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ec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a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re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v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89" w:right="29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89" w:right="29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2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e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89" w:right="29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ǎ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89" w:right="29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8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v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ǎ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89" w:right="29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89" w:right="29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12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" w:right="1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c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ama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cǎl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or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3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11" w:right="118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8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(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N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7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ec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a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l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89" w:right="29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2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e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69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89" w:right="29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ǎ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89" w:right="29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18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v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ǎ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89" w:right="29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8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9"/>
                                <w:szCs w:val="19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8" w:after="0"/>
                              <w:ind w:left="1144" w:right="115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3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56" w:right="116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-1" w:right="116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ec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6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3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93" w:right="140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55" w:right="487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u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r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3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816" w:right="215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vehicu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2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2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2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0" w:right="4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2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2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2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2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2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6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27" w:right="113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3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20" w:before="1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7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20" w:before="1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7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 xml:space="preserve"> 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i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2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81" w:right="38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2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e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81" w:right="38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0" w:right="32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50" w:right="12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5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9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5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3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3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47" w:right="91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5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3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5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7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87"/>
                                <w:sz w:val="18"/>
                                <w:szCs w:val="18"/>
                              </w:rPr>
                              <w:t>Σ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ve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a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zi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0/n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e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7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7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]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/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perioad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n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34" w:right="48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0" w:right="4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0" w:right="31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0" w:right="3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87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6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8"/>
                                <w:szCs w:val="1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8" w:after="0"/>
                              <w:ind w:left="-1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ǎ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b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8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l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9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/t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ț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u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p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te ș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a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;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56" w:right="58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6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bir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8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ǎ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ǎ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t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7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3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751" w:right="208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ort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6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34" w:right="48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6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9" w:right="42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6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6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6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6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6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5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8"/>
                                <w:szCs w:val="1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2" w:after="0"/>
                              <w:ind w:left="-1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ǎ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ș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ţ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î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ici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p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 l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5" w:right="287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 xml:space="preserve"> 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 xml:space="preserve"> 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 xml:space="preserve"> 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3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23" w:right="189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n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î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o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3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5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34" w:right="48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5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1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5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0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5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9" w:right="29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5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5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5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</w:trPr>
                        <w:tc>
                          <w:tcPr>
                            <w:tcW w:w="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5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8"/>
                                <w:szCs w:val="1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12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3" w:right="177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c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i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î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n trafi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6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6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6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6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6"/>
                                <w:sz w:val="18"/>
                                <w:szCs w:val="18"/>
                              </w:rPr>
                              <w:t>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1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6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3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3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478" w:right="14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7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5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>î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a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5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u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ǎ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c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/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zaţ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î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*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8"/>
                                <w:w w:val="8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4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4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1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4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0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4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3" w:right="37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4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4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16" w:right="58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4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9" w:after="0"/>
                              <w:ind w:left="4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e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9" w:after="0"/>
                              <w:ind w:left="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1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.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9" w:after="0"/>
                              <w:ind w:left="300" w:right="36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9" w:after="0"/>
                              <w:ind w:left="300" w:right="36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9" w:after="0"/>
                              <w:ind w:left="2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9" w:after="0"/>
                              <w:ind w:left="519" w:right="58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9" w:after="0"/>
                              <w:ind w:left="2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8"/>
                                <w:szCs w:val="1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0" w:before="9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9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ndi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Satis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4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34" w:right="48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9" w:right="4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50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1502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3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9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w w:val="87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2"/>
                                <w:w w:val="8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3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2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3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49" w:right="5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l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15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33" w:right="452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ţ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87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3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0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87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8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ǎ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 w:before="36" w:after="0"/>
        <w:ind w:left="138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4"/>
          <w:position w:val="-1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ota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spacing w:val="7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position w:val="-1"/>
          <w:sz w:val="18"/>
          <w:szCs w:val="18"/>
        </w:rPr>
        <w:t>g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-3"/>
          <w:position w:val="-1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ant</w:t>
      </w:r>
      <w:r>
        <w:rPr>
          <w:rFonts w:cs="Times New Roman" w:ascii="Times New Roman" w:hAnsi="Times New Roman"/>
          <w:b/>
          <w:bCs/>
          <w:spacing w:val="-4"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14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position w:val="-1"/>
          <w:sz w:val="18"/>
          <w:szCs w:val="18"/>
        </w:rPr>
        <w:t>re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spacing w:val="-4"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nut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ă</w:t>
      </w:r>
      <w:r>
        <w:rPr>
          <w:rFonts w:cs="Times New Roman" w:ascii="Times New Roman" w:hAnsi="Times New Roman"/>
          <w:b/>
          <w:bCs/>
          <w:spacing w:val="16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3"/>
          <w:position w:val="-1"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spacing w:val="-3"/>
          <w:w w:val="103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-4"/>
          <w:w w:val="103"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3"/>
          <w:w w:val="103"/>
          <w:position w:val="-1"/>
          <w:sz w:val="18"/>
          <w:szCs w:val="18"/>
        </w:rPr>
        <w:t>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pacing w:val="-8"/>
          <w:w w:val="103"/>
          <w:position w:val="-1"/>
          <w:sz w:val="18"/>
          <w:szCs w:val="18"/>
        </w:rPr>
        <w:t>.</w:t>
      </w:r>
      <w:r>
        <w:rPr>
          <w:rFonts w:cs="Times New Roman" w:ascii="Times New Roman" w:hAnsi="Times New Roman"/>
          <w:b/>
          <w:bCs/>
          <w:w w:val="103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1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23811" w:h="16838"/>
      <w:pgMar w:left="420" w:right="440" w:gutter="0" w:header="0" w:top="8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o-RO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5:51:00Z</dcterms:created>
  <dc:creator>Alina Ciolan</dc:creator>
  <dc:description>DocumentCreationInfo</dc:description>
  <cp:keywords/>
  <dc:language>en-US</dc:language>
  <cp:lastModifiedBy>user</cp:lastModifiedBy>
  <cp:lastPrinted>2019-10-07T10:22:00Z</cp:lastPrinted>
  <dcterms:modified xsi:type="dcterms:W3CDTF">2019-10-07T07:23:00Z</dcterms:modified>
  <cp:revision>3</cp:revision>
  <dc:subject/>
  <dc:title/>
</cp:coreProperties>
</file>